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487478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6.10.2022                                                                                          № 3894-49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договору оренди з «Клуб спортивного бального танцю АДАЖІ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президента Клубу спортивного бального танцю «Адажіо» Віталія Салямона від 19.09.2023 № 7 (вх. № 12.1-08/2/6328 від 19.09.2023)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від 17.10.2022 № 13/1, відповідно до якого передано в оренд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, з метою </w:t>
      </w:r>
      <w:r>
        <w:rPr>
          <w:color w:val="000000"/>
          <w:sz w:val="28"/>
          <w:szCs w:val="28"/>
        </w:rPr>
        <w:t>популяризації танцювального спорту та здорового способу життя серед дітей, підлітків та молоді Бучанської міської територіальної громади</w:t>
      </w:r>
      <w:r>
        <w:rPr>
          <w:sz w:val="28"/>
          <w:szCs w:val="28"/>
        </w:rPr>
        <w:t xml:space="preserve">, враховуючи погодження балансоутримувача – Бучанського ліцею № 9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від 17.10.2022 № 13/1 Ірпінській міській громадській організації «Клуб спортивного бального танцю Адажіо» та надати в оренд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, строком на 1 рік. Графік оренди, відповідно до заяви Орендаря: субота з 13:00 до 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лансоутримувачу нерухомого майна, зазначеного в п. 1 ць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3/1 від 17.10.2022, шляхом підписання нового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__________________</w:t>
        <w:tab/>
        <w:t>Сергій ШЕПЕТЬК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8"/>
          <w:szCs w:val="28"/>
        </w:rPr>
        <w:t>юридично-кадрової роботи          __________________        Людмила РИЖЕНК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юридично-кадрової роботи          __________________</w:t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57:00Z</dcterms:created>
  <dc:creator>Екатерина</dc:creator>
  <dc:description/>
  <cp:keywords/>
  <dc:language>en-US</dc:language>
  <cp:lastModifiedBy>User</cp:lastModifiedBy>
  <cp:lastPrinted>2023-11-03T16:57:00Z</cp:lastPrinted>
  <dcterms:modified xsi:type="dcterms:W3CDTF">2023-11-03T14:57:00Z</dcterms:modified>
  <cp:revision>5</cp:revision>
  <dc:subject/>
  <dc:title>ПРОЕКТ</dc:title>
</cp:coreProperties>
</file>